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3614033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3101292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